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500" w:right="366" w:hanging="0"/>
        <w:jc w:val="center"/>
        <w:rPr/>
      </w:pPr>
      <w:bookmarkStart w:id="0" w:name="page1"/>
      <w:bookmarkEnd w:id="0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 GOSPODARSTVA V OBČINI PODLEHNIK</w:t>
      </w:r>
    </w:p>
    <w:p>
      <w:pPr>
        <w:pStyle w:val="Normal"/>
        <w:spacing w:lineRule="atLeast" w:line="0"/>
        <w:ind w:right="-133" w:hanging="0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UKREP ŠT. 4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500" w:right="366" w:hanging="0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SPODBUJANJE IZOBRAŽEVANJA, USPOSABLJANJA IN PROMOCIJE NA PODROČJU PODJETNIŠTVA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3" w:hanging="0"/>
        <w:jc w:val="center"/>
        <w:rPr/>
      </w:pPr>
      <w:r>
        <w:rPr>
          <w:rFonts w:eastAsia="Arial Narrow" w:cs="Arial Narrow" w:ascii="Arial Narrow" w:hAnsi="Arial Narrow"/>
          <w:b/>
        </w:rPr>
        <w:t>MERILA ZA VREDNOTENJE VLOG ZA SPODBUJANJE PROMOCIJE PODJETNIŠTV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9070</wp:posOffset>
            </wp:positionV>
            <wp:extent cx="5642610" cy="47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00" w:right="1440" w:gutter="0" w:header="0" w:top="704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MERILA ZA VREDNOTENJE V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378460</wp:posOffset>
            </wp:positionV>
            <wp:extent cx="5642610" cy="1351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highlight w:val="lightGray"/>
        </w:rPr>
      </w:pPr>
      <w:r>
        <w:rPr>
          <w:rFonts w:eastAsia="Arial Narrow" w:cs="Arial Narrow" w:ascii="Arial Narrow" w:hAnsi="Arial Narrow"/>
          <w:b/>
          <w:highlight w:val="lightGray"/>
        </w:rPr>
        <w:t>ŠTEVILO TOČK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4"/>
          <w:highlight w:val="lightGray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highlight w:val="lightGray"/>
        </w:rPr>
      </w:r>
    </w:p>
    <w:p>
      <w:pPr>
        <w:pStyle w:val="Normal"/>
        <w:spacing w:lineRule="auto" w:line="237"/>
        <w:ind w:right="146" w:hanging="0"/>
        <w:jc w:val="center"/>
        <w:rPr/>
      </w:pPr>
      <w:r>
        <w:rPr>
          <w:rFonts w:eastAsia="Arial Narrow" w:cs="Arial Narrow" w:ascii="Arial Narrow" w:hAnsi="Arial Narrow"/>
          <w:b/>
          <w:highlight w:val="lightGray"/>
        </w:rPr>
        <w:t xml:space="preserve">MAKSIMALNE </w:t>
      </w:r>
      <w:r>
        <w:rPr>
          <w:rFonts w:eastAsia="Arial Narrow" w:cs="Arial Narrow" w:ascii="Arial Narrow" w:hAnsi="Arial Narrow"/>
          <w:b/>
        </w:rPr>
        <w:t>MOŽNE TOČKE</w:t>
      </w:r>
    </w:p>
    <w:p>
      <w:pPr>
        <w:sectPr>
          <w:type w:val="continuous"/>
          <w:pgSz w:w="11906" w:h="16838"/>
          <w:pgMar w:left="1300" w:right="1440" w:gutter="0" w:header="0" w:top="704" w:footer="0" w:bottom="832"/>
          <w:cols w:num="3" w:equalWidth="false" w:sep="false">
            <w:col w:w="5780" w:space="720"/>
            <w:col w:w="1220" w:space="180"/>
            <w:col w:w="1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VELIKOST PODJET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amostojni podjetnik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Mikro družba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Majhna družba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rednje velika družb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66" w:hanging="0"/>
        <w:jc w:val="right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4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4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3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49115</wp:posOffset>
            </wp:positionH>
            <wp:positionV relativeFrom="paragraph">
              <wp:posOffset>232410</wp:posOffset>
            </wp:positionV>
            <wp:extent cx="5642610" cy="1362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00" w:right="1440" w:gutter="0" w:header="0" w:top="704" w:footer="0" w:bottom="832"/>
          <w:cols w:num="2" w:equalWidth="false" w:sep="false">
            <w:col w:w="6340" w:space="72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ZNAČAJ SEJMA / RAZSTA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Mednarodna udeležb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ržavna udeležba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Regijska udeležba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Občinska udeležb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233680</wp:posOffset>
            </wp:positionV>
            <wp:extent cx="5642610" cy="922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66" w:hanging="0"/>
        <w:jc w:val="right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4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4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3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1</w:t>
      </w:r>
    </w:p>
    <w:p>
      <w:pPr>
        <w:sectPr>
          <w:type w:val="continuous"/>
          <w:pgSz w:w="11906" w:h="16838"/>
          <w:pgMar w:left="1300" w:right="1440" w:gutter="0" w:header="0" w:top="704" w:footer="0" w:bottom="832"/>
          <w:cols w:num="2" w:equalWidth="false" w:sep="false">
            <w:col w:w="6340" w:space="72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/>
        <w:t>FINANČNI NAČRT PROGRAMA</w:t>
      </w:r>
    </w:p>
    <w:tbl>
      <w:tblPr>
        <w:tblW w:w="89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1440"/>
        <w:gridCol w:w="1280"/>
      </w:tblGrid>
      <w:tr>
        <w:trPr>
          <w:trHeight w:val="357" w:hRule="atLeast"/>
        </w:trPr>
        <w:tc>
          <w:tcPr>
            <w:tcW w:w="6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Finančni načrt programa je pripravljen skladno s prijavnimi obrazc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inančni načrt programa ni pripravljen skladno s prijavnimi obrazc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Arial Narrow" w:cs="Arial Narrow" w:ascii="Arial Narrow" w:hAnsi="Arial Narrow"/>
                <w:highlight w:val="lightGray"/>
              </w:rPr>
              <w:t>Iz prijave je razvidno, da je program pomembno usmerjen k spodbujanju razvoj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9"/>
                <w:highlight w:val="lightGray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gospodarstva v Občini Podleh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 - 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350</wp:posOffset>
            </wp:positionH>
            <wp:positionV relativeFrom="paragraph">
              <wp:posOffset>210185</wp:posOffset>
            </wp:positionV>
            <wp:extent cx="5642610" cy="247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00" w:right="1440" w:gutter="0" w:header="0" w:top="704" w:footer="0" w:bottom="8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SKUPAJ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3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00"/>
      </w:tblGrid>
      <w:tr>
        <w:trPr>
          <w:trHeight w:val="238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OSEŽENO ŠTEVILO TOČ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RED</w:t>
            </w:r>
          </w:p>
        </w:tc>
      </w:tr>
      <w:tr>
        <w:trPr>
          <w:trHeight w:val="22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10–1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</w:t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7 – 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0 – 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294005</wp:posOffset>
                </wp:positionV>
                <wp:extent cx="249809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15pt" to="196.8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446405</wp:posOffset>
                </wp:positionV>
                <wp:extent cx="249809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5.15pt" to="196.8pt,3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596900</wp:posOffset>
                </wp:positionV>
                <wp:extent cx="24980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7pt" to="196.8pt,4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749300</wp:posOffset>
                </wp:positionV>
                <wp:extent cx="249809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9pt" to="196.8pt,5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290830</wp:posOffset>
                </wp:positionV>
                <wp:extent cx="0" cy="61404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2.9pt" to="0.4pt,7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4365</wp:posOffset>
                </wp:positionH>
                <wp:positionV relativeFrom="paragraph">
                  <wp:posOffset>290830</wp:posOffset>
                </wp:positionV>
                <wp:extent cx="0" cy="6140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2.9pt" to="49.95pt,7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901700</wp:posOffset>
                </wp:positionV>
                <wp:extent cx="249809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1pt" to="196.8pt,7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7455</wp:posOffset>
                </wp:positionH>
                <wp:positionV relativeFrom="paragraph">
                  <wp:posOffset>290830</wp:posOffset>
                </wp:positionV>
                <wp:extent cx="0" cy="614045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2.9pt" to="196.65pt,7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13</w:t>
      </w:r>
    </w:p>
    <w:p>
      <w:pPr>
        <w:sectPr>
          <w:type w:val="continuous"/>
          <w:pgSz w:w="11906" w:h="16838"/>
          <w:pgMar w:left="1300" w:right="1440" w:gutter="0" w:header="0" w:top="704" w:footer="0" w:bottom="832"/>
          <w:cols w:num="2" w:equalWidth="false" w:sep="false">
            <w:col w:w="7640" w:space="720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120" w:hanging="0"/>
        <w:rPr/>
      </w:pPr>
      <w:r>
        <w:rPr>
          <w:rFonts w:eastAsia="Arial Narrow" w:cs="Arial Narrow" w:ascii="Arial Narrow" w:hAnsi="Arial Narrow"/>
          <w:b/>
        </w:rPr>
        <w:t>RAZ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</w:rPr>
        <w:t>VIŠINA POMOČ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50 % oz. največ do 500 € / vlogo</w:t>
      </w:r>
    </w:p>
    <w:p>
      <w:pPr>
        <w:pStyle w:val="Normal"/>
        <w:spacing w:lineRule="exact" w:line="8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25 % oz. največ do 250 € / vlogo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Zavrnitev sofinanciranj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Podjetje prejme sredstva na podlagi razpoložljivih sredstev, števila prejetih vlog ter na podlagi vrednotenja.</w:t>
      </w:r>
    </w:p>
    <w:sectPr>
      <w:type w:val="continuous"/>
      <w:pgSz w:w="11906" w:h="16838"/>
      <w:pgMar w:left="1300" w:right="1440" w:gutter="0" w:header="0" w:top="704" w:footer="0" w:bottom="8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46:00Z</dcterms:created>
  <dc:creator>THabjanic</dc:creator>
  <dc:description/>
  <cp:keywords/>
  <dc:language>en-US</dc:language>
  <cp:lastModifiedBy>THabjanic</cp:lastModifiedBy>
  <dcterms:modified xsi:type="dcterms:W3CDTF">2025-08-18T10:46:00Z</dcterms:modified>
  <cp:revision>2</cp:revision>
  <dc:subject/>
  <dc:title/>
</cp:coreProperties>
</file>